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  <w:t>MATERIALI DEL GENIO</w:t>
      </w:r>
    </w:p>
    <w:p>
      <w:pPr>
        <w:pStyle w:val="Heading1"/>
        <w:spacing w:before="0" w:after="120"/>
        <w:rPr/>
      </w:pPr>
      <w:r>
        <w:rPr/>
        <w:t>SERIE ATTREZZI PER FALEGNAMI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b/>
                <w:color w:val="000000"/>
                <w:sz w:val="18"/>
                <w:lang w:eastAsia="it-IT"/>
              </w:rPr>
              <w:t>serie di cacciaviti a cro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b/>
                <w:color w:val="000000"/>
                <w:sz w:val="18"/>
                <w:lang w:eastAsia="it-IT"/>
              </w:rPr>
              <w:t>serie di cacciaviti a tagl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b/>
                <w:color w:val="000000"/>
                <w:sz w:val="18"/>
                <w:lang w:eastAsia="it-IT"/>
              </w:rPr>
              <w:t>sega circ. per legno elett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calpelli per leg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metri da falegname da 3 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pialle a m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eghe a m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pinze univers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tenagl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livello in al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borse porta utensi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occhiali di prote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paia di guanti da lav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morsa per leg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erie punte trapano da legno da  2  a  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Didascalia"/>
        <w:spacing w:before="0" w:after="120"/>
        <w:rPr>
          <w:sz w:val="24"/>
        </w:rPr>
      </w:pPr>
      <w:r>
        <w:rPr>
          <w:sz w:val="24"/>
        </w:rPr>
        <w:t>SERIE ATTREZZI PER ELETTRICISTI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serie di cacciaviti a croce  isol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serie di cacciaviti a taglio  isol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tronchesi iso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orbici iso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becchi lunghi dritti iso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becchi lunghi curvi iso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oltelli per elettricis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universali iso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per  capicor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 spellafili  automatich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hiavi per esagoni inter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hiavi busso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ercafa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e  porta utensi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aldatori  elettrici a stilo  80 wat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aldatori a pistola istantan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occhiali  di  prote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aia  di  guanti da  lav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lessometri  da  3 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ivelli di  alluminio da  4 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voltometri a tenaglia in corrente alte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ester  digit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 punte per  ferro da  2  a  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 di punte per  muro da  3  a 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hiavi fisse combinate da  6  a  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stole  per silic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olle piegatubo da  13,  20  e 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calpelli con impugnatura salvam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rolunghe  professionali  da  20 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</w:tbl>
    <w:p>
      <w:pPr>
        <w:pStyle w:val="Didascalia"/>
        <w:spacing w:before="0" w:after="120"/>
        <w:rPr>
          <w:sz w:val="24"/>
        </w:rPr>
      </w:pPr>
      <w:r>
        <w:rPr>
          <w:sz w:val="24"/>
        </w:rPr>
      </w:r>
    </w:p>
    <w:p>
      <w:pPr>
        <w:pStyle w:val="Didascalia"/>
        <w:spacing w:before="0" w:after="120"/>
        <w:rPr/>
      </w:pPr>
      <w:r>
        <w:rPr/>
        <w:t>SERIE ATTREZZI PER IDRAULICI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b/>
                <w:color w:val="000000"/>
                <w:sz w:val="18"/>
                <w:lang w:eastAsia="it-IT"/>
              </w:rPr>
              <w:t xml:space="preserve">serie di cacciaviti a croce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</w:t>
            </w:r>
            <w:r>
              <w:rPr>
                <w:b/>
                <w:color w:val="000000"/>
                <w:sz w:val="18"/>
                <w:lang w:eastAsia="it-IT"/>
              </w:rPr>
              <w:t xml:space="preserve">serie di cacciaviti a taglio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pinze  univers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erie di punte per ferro da  2  a  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punte  per  muro da  5  a 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hiavi fisse esagonali  inter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 chiavi  a  busso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e  porta  utensi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nnelli  a  g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occhiali  di  prote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aia di guanti di prote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libri  di  precis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lessometri  da  3  met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ivelli  di  al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ampade portatili stag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avvolgicavo  2,5  x  50 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 di pistole per  vernici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 rivettatri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e regolabili  ros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hiavi  per  lavab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orbi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egatubo  idraul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iliera  elettr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iliera  a  m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agliatubo  per  plasti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uffie  antirumo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agliatubo  per  fer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valletto  idraul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aldatrice  geberit  media  o  univers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aldatrice  elettrica  geber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Didascalia"/>
        <w:spacing w:before="0" w:after="120"/>
        <w:rPr>
          <w:sz w:val="24"/>
        </w:rPr>
      </w:pPr>
      <w:r>
        <w:rPr>
          <w:sz w:val="24"/>
        </w:rPr>
        <w:t>SERIE ATTREZZI PER MURATORI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 </w:t>
            </w:r>
            <w:r>
              <w:rPr>
                <w:b/>
                <w:color w:val="000000"/>
                <w:sz w:val="18"/>
                <w:lang w:eastAsia="it-IT"/>
              </w:rPr>
              <w:t>cazzu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 </w:t>
            </w:r>
            <w:r>
              <w:rPr>
                <w:b/>
                <w:color w:val="000000"/>
                <w:sz w:val="18"/>
                <w:lang w:eastAsia="it-IT"/>
              </w:rPr>
              <w:t>badi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 </w:t>
            </w:r>
            <w:r>
              <w:rPr>
                <w:b/>
                <w:color w:val="000000"/>
                <w:sz w:val="18"/>
                <w:lang w:eastAsia="it-IT"/>
              </w:rPr>
              <w:t>picco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cchi  da  murato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rrio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calpelli  da  muratore  a  pun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calpelli  da  muratore  a  tagl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tage  in  al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ivelli  in  allumin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aia  di  guanti  da  lavo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 </w:t>
            </w:r>
            <w:r>
              <w:rPr>
                <w:b/>
                <w:color w:val="000000"/>
                <w:lang w:eastAsia="it-IT"/>
              </w:rPr>
              <w:t>occhiali  di  protez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artelli  da  murato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omb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doppi met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enagl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punte trapano da muro da  2  a  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ivettatr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etoniera  elettrica  da  0,5  cub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rattazzo  da  murato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gen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Didascalia"/>
        <w:spacing w:before="0" w:after="120"/>
        <w:rPr>
          <w:i/>
          <w:i/>
          <w:sz w:val="24"/>
        </w:rPr>
      </w:pPr>
      <w:r>
        <w:rPr>
          <w:i/>
          <w:sz w:val="24"/>
        </w:rPr>
        <w:t>SERIE ATTREZZI PER FABBRO SALDATORE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8"/>
        <w:gridCol w:w="2260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acciaviti a croc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di cacciaviti a tagli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aldatrice  portatil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artelli da  fabb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artell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enagli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lex  per  fer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pinze universal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pazzole  in  acciai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rolunghe da  2,5  quadr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 chiavi  a bussol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e  porta  utensil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occhiali  di  protezion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aia  di guanti  da  lavor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libr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rie punte trapano da ferro da  2  a  1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ivettatric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5"/>
        <w:spacing w:before="0" w:after="120"/>
        <w:rPr/>
      </w:pPr>
      <w:r>
        <w:rPr/>
        <w:t>SERIE DI ATTREZZI PER USO COMUNE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8"/>
        <w:gridCol w:w="2260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 </w:t>
            </w:r>
            <w:r>
              <w:rPr>
                <w:b/>
                <w:color w:val="000000"/>
                <w:sz w:val="18"/>
                <w:lang w:eastAsia="it-IT"/>
              </w:rPr>
              <w:t>trapani  elettrici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scale  a  libro  a  sfilo  in  allumni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it-IT"/>
              </w:rPr>
            </w:pPr>
            <w:r>
              <w:rPr>
                <w:b/>
                <w:color w:val="000000"/>
                <w:sz w:val="18"/>
                <w:lang w:eastAsia="it-IT"/>
              </w:rPr>
              <w:t xml:space="preserve">  </w:t>
            </w:r>
            <w:r>
              <w:rPr>
                <w:b/>
                <w:color w:val="000000"/>
                <w:sz w:val="18"/>
                <w:lang w:eastAsia="it-IT"/>
              </w:rPr>
              <w:t>impalcatura  componibile  in  alluminio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inture  di  sicurezza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elmetti  di  protezion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5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RIE ESPLOSIVI E DEMOLIZIONI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  <w:gridCol w:w="284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a attrezz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a  tagliastrozz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 </w:t>
            </w:r>
            <w:r>
              <w:rPr>
                <w:b/>
                <w:color w:val="000000"/>
                <w:lang w:eastAsia="it-IT"/>
              </w:rPr>
              <w:t>coltell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pinza per giunzione micce detonanti  complet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di graff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nastro adesivo in rotol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pago  in  gomitol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esploditor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stola piantachiodi completa di chiodi e cartucc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linea di brillamento bipolare (rulli  da  50  mt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 xml:space="preserve">linea di brillamento bipolare da  400 mt.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eastAsia="it-IT"/>
        </w:rPr>
      </w:pPr>
      <w:r>
        <w:rPr>
          <w:b/>
          <w:color w:val="000000"/>
          <w:sz w:val="24"/>
          <w:lang w:eastAsia="it-IT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it-IT"/>
        </w:rPr>
      </w:pPr>
      <w:r>
        <w:rPr>
          <w:b/>
          <w:color w:val="000000"/>
          <w:sz w:val="24"/>
          <w:lang w:eastAsia="it-IT"/>
        </w:rPr>
        <w:t>SERIE MATERIALI PER  PLOTONE GENIO  (cofano  P)</w:t>
      </w:r>
    </w:p>
    <w:p>
      <w:pPr>
        <w:pStyle w:val="Heading5"/>
        <w:spacing w:before="0" w:after="120"/>
        <w:rPr/>
      </w:pPr>
      <w:r>
        <w:rPr/>
        <w:t>SERIE  USO  GENERALE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a  per  c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calc. tascabile  (solare con funzioni trigonet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ussola  sessagesim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ente  d'ingrandi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apportatore  sessagesim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locco moduli di reg. campi min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doppio metro di acciaio flessib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otella metrica plastificata  50 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lampada scherma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inoc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telemetro media por. errore 1 mt.  a  6oo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telem. piccola portata errore 10 cm a 100 mt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livella metallica a bol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pago straforzinato  (gomitol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borsa  attrezz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a tagliastroz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oltel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nastro adesivo in roto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eastAsia="it-IT"/>
        </w:rPr>
      </w:pPr>
      <w:r>
        <w:rPr>
          <w:b/>
          <w:color w:val="000000"/>
          <w:sz w:val="24"/>
          <w:lang w:eastAsia="it-IT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it-IT"/>
        </w:rPr>
      </w:pPr>
      <w:r>
        <w:rPr>
          <w:b/>
          <w:color w:val="000000"/>
          <w:sz w:val="24"/>
          <w:lang w:eastAsia="it-IT"/>
        </w:rPr>
        <w:t>SERIE MATERIALI PER SQUADRA GENIO  (cofano S)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eastAsia="it-IT"/>
        </w:rPr>
      </w:pPr>
      <w:r>
        <w:rPr>
          <w:b/>
          <w:i/>
          <w:color w:val="000000"/>
          <w:sz w:val="24"/>
          <w:lang w:eastAsia="it-IT"/>
        </w:rPr>
        <w:t>SERIE  USO  GENERALE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rsa  per  ct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calc. tascabile  (solare con funzioni trigonet.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ussola  sessagesimal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ente  d'ingrandiment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apportatore  sessagesimal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locco moduli di reg. campi minat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doppio metro di acciaio flessibil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lampada  schermat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telem. piccola portata errore 10 cm a 100 mt.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osa  attrezz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nz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hiave  ingles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cciavit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ilo  di  ferro  (kg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hiodi  vari  (pacchi da  1 kg.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badile  e  gravina  a manico lung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anico  di  ricambi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rivella  per  terreno diametro 150 mm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asci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roncol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martello  a  granchi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azzett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tronchesin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nastro adesivo in rotoli  (tipo imballo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guanti  da lavor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elmetto  da  lavoro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fune in kevlar da 20 mt., diametro 2o mm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lang w:eastAsia="it-IT"/>
              </w:rPr>
            </w:pPr>
            <w:r>
              <w:rPr>
                <w:color w:val="000000"/>
                <w:sz w:val="18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it-IT"/>
              </w:rPr>
            </w:pPr>
            <w:r>
              <w:rPr>
                <w:color w:val="000000"/>
                <w:sz w:val="18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fune in kevlar diametro 1omm (spezzoni d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4 mt.)  per  imbragatur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moschettone grande per imbragatura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funicella da tracciamento (diametro 6 mm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lunghezza  50 mt.)  in  kevla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maschera  antipolvere a perder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 ATTREZZATURE MINO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OTOSEGA CON LAMA DA 30 CM COMPLETA  D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guida catena di ricamb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catena di ricamb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attrezzatura  per  affilatura  la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guaina  custodia la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 xml:space="preserve">MARTELLO DA PERFORATORE ELETTRIC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COMPLETO DI FIORETTO DA  40 mm E DI RO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DI  RICAMB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TRAPANO  ELET. (1200W - 230V) CON CORREDO D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sega a tazza da 33  -  45  -  58 mm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serie di punte da ferro, legno e cemen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 xml:space="preserve">SMERIGLIATRICE ELET. (1000 W - 230V) CORREDAT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DI SERIE  DISCHI PER FERRO, LEGNO E DIAMANT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FORBICI DA ELETTRICIS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SPELLAFI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TRONCH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ERCAFASE  A  CACCIAVI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ROLUNGA ELETT. CAVO TRIFASE  DA 50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LAMPADA VOLANTE PROTETTA CONCAVO ISOL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CESOIA PIEGATRICE MULTIUSO CON SERIE DI ATT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DI  DOTAZIONE (tipo  TPS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MARTINETTO TENDICAVO (2000 KG)  COMPLETO DI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cavo di acciaio da 16,3  mm e lungo  20 mt.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imbracatura in fune di acciaio da 16,3 mm  e lungo 6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morsetto a grillo per diametro di fune variabile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chiave fissa per bulloni stringiganasce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dinamometro da  2 t.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- tenditore a vite fiss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</w:t>
            </w:r>
            <w:r>
              <w:rPr>
                <w:b/>
                <w:color w:val="000000"/>
                <w:lang w:eastAsia="it-IT"/>
              </w:rPr>
              <w:t>GRUPPO ELETTROGENO DA  3  K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MOTOPOMPA  AD  IMMERSI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E POSA E BONIFICA  CAMPO MIN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410"/>
      </w:tblGrid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QUANTITA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gnale  segnavar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egnale di campo mina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ettuccia  in rullini  da  50  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mbretta  (in pacchi da  1 k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orbi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spago in gomito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ilo  di  ferro  (k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cchetto segnavarco  da  1 m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picchetto di recinzione a testa  ros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filo di  acciaio  diametro 4 mm  in rocchet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aste  di  sondagg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capppellozzo  segnam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 xml:space="preserve">  </w:t>
            </w:r>
            <w:r>
              <w:rPr>
                <w:b/>
                <w:color w:val="000000"/>
                <w:lang w:eastAsia="it-IT"/>
              </w:rPr>
              <w:t>rilevatore di materiale  metalli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Heading7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4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  <w:lang w:eastAsia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0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  <w:lang w:eastAsia="it-IT"/>
    </w:rPr>
  </w:style>
  <w:style w:type="paragraph" w:styleId="TextBody">
    <w:name w:val="Body Text"/>
    <w:basedOn w:val="Normal"/>
    <w:pPr>
      <w:jc w:val="both"/>
    </w:pPr>
    <w:rPr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3:30:00Z</dcterms:created>
  <dc:creator>Attivatori #2</dc:creator>
  <dc:description/>
  <dc:language>en-US</dc:language>
  <cp:lastModifiedBy>Attivatori #2</cp:lastModifiedBy>
  <dcterms:modified xsi:type="dcterms:W3CDTF">1999-05-12T16:08:00Z</dcterms:modified>
  <cp:revision>7</cp:revision>
  <dc:subject/>
  <dc:title>AREA TRAMAT</dc:title>
</cp:coreProperties>
</file>